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hanging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Понедельник</w:t>
        <w:tab/>
        <w:tab/>
        <w:tab/>
        <w:t>Дата: 27.09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Животный мир»</w:t>
      </w:r>
    </w:p>
    <w:p>
      <w:pPr>
        <w:pStyle w:val="C1"/>
        <w:shd w:val="clear" w:color="auto" w:fill="FFFFFF"/>
        <w:spacing w:beforeAutospacing="0" w:before="0" w:afterAutospacing="0" w:after="0"/>
        <w:ind w:right="-140" w:hanging="0"/>
        <w:rPr>
          <w:color w:val="000000"/>
          <w:sz w:val="22"/>
          <w:szCs w:val="22"/>
        </w:rPr>
      </w:pPr>
      <w:r>
        <w:rPr>
          <w:b/>
        </w:rPr>
        <w:t>Цель:</w:t>
      </w:r>
      <w:r>
        <w:rPr>
          <w:rStyle w:val="C5"/>
          <w:b/>
          <w:color w:val="000000"/>
        </w:rPr>
        <w:t xml:space="preserve"> </w:t>
      </w:r>
      <w:r>
        <w:rPr>
          <w:rStyle w:val="C0"/>
          <w:color w:val="000000"/>
          <w:sz w:val="22"/>
          <w:szCs w:val="22"/>
        </w:rPr>
        <w:t>1. Формирование у детей элементарных экологических представлений об охране животных.</w:t>
      </w:r>
    </w:p>
    <w:p>
      <w:pPr>
        <w:pStyle w:val="C1"/>
        <w:shd w:val="clear" w:color="auto" w:fill="FFFFFF"/>
        <w:spacing w:beforeAutospacing="0" w:before="0" w:afterAutospacing="0" w:after="0"/>
        <w:ind w:right="-140" w:hanging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2. Расширение представлений о домашних и диких животных, о внешнем виде,  способе передвижения, питании. Закрепление знаний о внешних признаках и повадках домашних животных (кошки, собаки).</w:t>
      </w:r>
    </w:p>
    <w:p>
      <w:pPr>
        <w:pStyle w:val="C1"/>
        <w:shd w:val="clear" w:color="auto" w:fill="FFFFFF"/>
        <w:spacing w:beforeAutospacing="0" w:before="0" w:afterAutospacing="0" w:after="0"/>
        <w:ind w:right="-140" w:hanging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3. Знакомство с представителями класса пресмыкающихся (ящерица, черепаха), их внешним видом и способами передвиж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Итоговое мероприятие:</w:t>
      </w:r>
      <w:r>
        <w:rPr>
          <w:rFonts w:ascii="Times New Roman" w:hAnsi="Times New Roman"/>
        </w:rPr>
        <w:t xml:space="preserve"> «Поход в виртуальный зоопарк».</w:t>
      </w:r>
      <w:r>
        <w:rPr>
          <w:rFonts w:ascii="Times New Roman" w:hAnsi="Times New Roman"/>
          <w:sz w:val="20"/>
          <w:szCs w:val="20"/>
        </w:rPr>
        <w:t xml:space="preserve">                                     </w:t>
      </w:r>
    </w:p>
    <w:tbl>
      <w:tblPr>
        <w:tblW w:w="165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1"/>
        <w:gridCol w:w="3542"/>
        <w:gridCol w:w="3684"/>
        <w:gridCol w:w="3015"/>
        <w:gridCol w:w="1842"/>
      </w:tblGrid>
      <w:tr>
        <w:trPr/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77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уд в уголке приро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идактическая игра: «Найди маму детеныша». Цель: закреплять названия животных, птиц и их детенышей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/и «Чей малыш?» предложить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учить детей узнавать и называть детенышей домашних животных. Обогащать словарный запас с Софией, Богданом, Таней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сматривание картины «Кошка с котятами». - формировать навык словообразования имен существительных, обозначающих детёнышей животных;- воспитывать любовь к домашним животным и желание проявлять о них заботу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нести: коллекция наборов зверей, птиц, рыб, насекомых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рассматривание альбома «Домашние животные и их детеныши»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ложить родителям принять участие в фотоконкурсе «Моё любимое животное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534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брать на прогулке с детьми природный материал и сделать из него поделки.</w:t>
            </w:r>
          </w:p>
        </w:tc>
      </w:tr>
      <w:tr>
        <w:trPr>
          <w:trHeight w:val="56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 xml:space="preserve">Развитие речи. </w:t>
            </w:r>
            <w:r>
              <w:rPr>
                <w:rFonts w:ascii="Times New Roman" w:hAnsi="Times New Roman"/>
              </w:rPr>
              <w:t>Чтение х\л. К.Чуковский «Телефон»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>Физкультура.</w:t>
            </w:r>
            <w:r>
              <w:rPr>
                <w:rFonts w:ascii="Times New Roman" w:hAnsi="Times New Roman"/>
              </w:rPr>
              <w:t xml:space="preserve"> По плану физ.инструктор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блюдение за солнцем: встать лицом к солнцу, ощутить его тепло, сделать то же самое в тен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C0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/игра «Солнышко и дождик», «Курица и курятник», </w:t>
            </w:r>
          </w:p>
          <w:p>
            <w:pPr>
              <w:pStyle w:val="C16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«Поймай комара» - продолжать развивать у детей умение согласовывать движения со зрит. сигн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. работа по движениям:  прыжки с места на двух ногах — энергично отталкиваться и правильно приземлятьс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Цель: развивать ловкость с Кариной, Арсением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итуативный разговор «Нужно самому уметь одеваться» - закрепить последовательность одевания и раздева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удовая деятельнос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бор и вынос в определенное место сухих листье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и: приучать к чистоте и порядку; закреплять умение трудиться в коллективе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амостоятельная деятельность на прогулке. Игры с выносным материалом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южетно-ролевая игра «Прогулка в осеннем лесу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Оздоровительная гимнастика после сна.</w:t>
            </w:r>
          </w:p>
          <w:p>
            <w:pPr>
              <w:pStyle w:val="C16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С/р игра «Мы едем в зоопарк»- вовлечь детей в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0"/>
                <w:color w:val="000000"/>
                <w:sz w:val="20"/>
                <w:szCs w:val="20"/>
              </w:rPr>
              <w:t>игровую ситуацию; побуждать детей к самостоятельному распределению ролей.</w:t>
            </w:r>
          </w:p>
          <w:p>
            <w:pPr>
              <w:pStyle w:val="C16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Д/и «Я и друзья» - учить детей выделять положительные признаки дружбы.</w:t>
            </w:r>
          </w:p>
          <w:p>
            <w:pPr>
              <w:pStyle w:val="C16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жнять Софию, Настю в прыжках на двух ногах («как зайчик»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итуативный разговор «Какое домашнее животное у меня есть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итуативный разговор: «Как умываются животные»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несение настольно-печатной игры «Собери пазл: Зоопарк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в центре «Рисования»: «Раскрасим домашних животных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/и «Солнышко и дождик», «Волк и Зайчата», «Акула и рыбки», самостоятельная деятельность детей. Рисование палочкой по влажному песку. Наблюдение за изменением погоды в вечернее время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 xml:space="preserve">             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  <w:tab/>
        <w:t>Дата: 28.09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Животный мир»</w:t>
      </w:r>
    </w:p>
    <w:p>
      <w:pPr>
        <w:pStyle w:val="C1"/>
        <w:shd w:val="clear" w:color="auto" w:fill="FFFFFF"/>
        <w:spacing w:beforeAutospacing="0" w:before="0" w:afterAutospacing="0" w:after="0"/>
        <w:ind w:right="-140" w:hanging="0"/>
        <w:rPr>
          <w:color w:val="000000"/>
          <w:sz w:val="22"/>
          <w:szCs w:val="22"/>
        </w:rPr>
      </w:pPr>
      <w:r>
        <w:rPr>
          <w:b/>
        </w:rPr>
        <w:t>Цель:</w:t>
      </w:r>
      <w:r>
        <w:rPr>
          <w:rStyle w:val="C0"/>
          <w:color w:val="000000"/>
          <w:sz w:val="22"/>
          <w:szCs w:val="22"/>
        </w:rPr>
        <w:t xml:space="preserve"> 1. Формирование у детей элементарных экологических представлений об охране животных.</w:t>
      </w:r>
    </w:p>
    <w:p>
      <w:pPr>
        <w:pStyle w:val="C1"/>
        <w:shd w:val="clear" w:color="auto" w:fill="FFFFFF"/>
        <w:spacing w:beforeAutospacing="0" w:before="0" w:afterAutospacing="0" w:after="0"/>
        <w:ind w:right="-140" w:hanging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2. Расширение представлений о домашних и диких животных, о внешнем виде,  способе передвижения, питании. Закрепление знаний о внешних признаках и повадках домашних животных (кошки, собаки).</w:t>
      </w:r>
    </w:p>
    <w:p>
      <w:pPr>
        <w:pStyle w:val="C1"/>
        <w:shd w:val="clear" w:color="auto" w:fill="FFFFFF"/>
        <w:spacing w:beforeAutospacing="0" w:before="0" w:afterAutospacing="0" w:after="0"/>
        <w:ind w:right="-140" w:hanging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3. Знакомство с представителями класса пресмыкающихся (ящерица, черепаха), их внешним видом и способами передвиж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Итоговое мероприятие:</w:t>
      </w:r>
      <w:r>
        <w:rPr>
          <w:rFonts w:ascii="Times New Roman" w:hAnsi="Times New Roman"/>
        </w:rPr>
        <w:t xml:space="preserve"> «Поход в виртуальный зоопарк».</w:t>
      </w:r>
      <w:r>
        <w:rPr>
          <w:rFonts w:ascii="Times New Roman" w:hAnsi="Times New Roman"/>
          <w:sz w:val="20"/>
          <w:szCs w:val="20"/>
        </w:rPr>
        <w:t xml:space="preserve">                                     </w:t>
      </w:r>
    </w:p>
    <w:tbl>
      <w:tblPr>
        <w:tblW w:w="166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595"/>
        <w:gridCol w:w="3261"/>
        <w:gridCol w:w="3685"/>
        <w:gridCol w:w="3260"/>
        <w:gridCol w:w="1701"/>
      </w:tblGrid>
      <w:tr>
        <w:trPr/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тренняя гимнастика - развивать крупную моторику, положительные эмоц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/и по развитию речи: «Где спрятался котенок» - упражнять детей в употреблении в речи существительных с предлогами «на», «под», «в», «за», «около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альчиковая гимнастика «Едим-едим на лошадке» - развитие у детей памяти, воображения, мелкой моторик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Style w:val="C5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0"/>
                <w:color w:val="000000"/>
                <w:sz w:val="20"/>
                <w:szCs w:val="20"/>
              </w:rPr>
              <w:t>Д/и «Хлопни, когда услышишь название животного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rStyle w:val="C0"/>
                <w:color w:val="000000"/>
                <w:sz w:val="20"/>
                <w:szCs w:val="20"/>
              </w:rPr>
              <w:t>Арсений, Богдан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говор с детьми «Чем опасна холодная вода». Беседа «Домашние животные»- расширять представления детей о домашних животных, учить употреблять названия животных и их детенышей в един. и во множ. числ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Рассматривание иллюстраций, сюжетных картин по теме:  «Кто, где живет?»- закрепить название животных их среду обитания, особенности жилищ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Создать условия для рассматривание иллюстраций о животны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Цель: Обогащение словаря детей существительными, прилагательны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ые беседы по закреплению правил поведения в природе (не рвать растения без надобности, не ломать ветки деревьев и т.д.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наблюдать с детьми во время прогулки за птицами, особенностями их повед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>Ребенок и окружающий мир.</w:t>
            </w:r>
            <w:r>
              <w:rPr>
                <w:rFonts w:ascii="Times New Roman" w:hAnsi="Times New Roman"/>
              </w:rPr>
              <w:t xml:space="preserve"> «Дикие животные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 xml:space="preserve">Музыка. </w:t>
            </w:r>
            <w:r>
              <w:rPr>
                <w:rFonts w:ascii="Times New Roman" w:hAnsi="Times New Roman"/>
              </w:rPr>
              <w:t>По плану муз.руководител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блюдение за птицами. Отметить, что птицы бывают большие и маленькие. Закреплять умение различать птиц по величине. П/игры «Птички и дождик», «Раз, два, три к дереву беги» ,«Волк и зайчата». Цель: Упражнять в выполнении различных действий; в лазань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уд на участке: собрать в кучу опавшие листь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С кочки на кочку» с Аделиной, Арсение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«Перейди речку» с Настей, Богдан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сматривание моделей правильной последовательности при одевании на прогулк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ая деятельность детей, 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южетно-ролевая игра «Прогулки в осеннем парке»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68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здоровительная гимнастика после сна. Ходьба по массажным дорожк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сматривание иллюстраций зоопарка. Определение сколько зверей на картинке? Есть ли среди них одинаковые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седа с Богданом  о культуре поведения. Игра «Поучим Мишку знакомиться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итуативный разговор на тему: «Как не простудиться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Рассматривание иллюстраций на тему «Осень в гости к нам пришл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Стихотворение В.Орлова «Желтые мышки» - перевоплощение в желтых мышек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гры детей с выносным материалом. Труд на участке.  Сюжетно-ролевые игры по выбору детей. Наблюдения за погодой, сравнить утреннюю и вечернюю погоду. П/и «Птички и дождик»,  «Курочка наседка», «Гуси лебеди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 xml:space="preserve">     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Среда</w:t>
        <w:tab/>
        <w:tab/>
        <w:tab/>
        <w:t>Дата: 29.09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Животный мир»</w:t>
      </w:r>
    </w:p>
    <w:p>
      <w:pPr>
        <w:pStyle w:val="C1"/>
        <w:shd w:val="clear" w:color="auto" w:fill="FFFFFF"/>
        <w:spacing w:beforeAutospacing="0" w:before="0" w:afterAutospacing="0" w:after="0"/>
        <w:ind w:right="-140" w:hanging="0"/>
        <w:rPr>
          <w:color w:val="000000"/>
          <w:sz w:val="22"/>
          <w:szCs w:val="22"/>
        </w:rPr>
      </w:pPr>
      <w:r>
        <w:rPr>
          <w:b/>
        </w:rPr>
        <w:t>Цель:</w:t>
      </w:r>
      <w:r>
        <w:rPr>
          <w:rStyle w:val="C0"/>
          <w:color w:val="000000"/>
          <w:sz w:val="22"/>
          <w:szCs w:val="22"/>
        </w:rPr>
        <w:t xml:space="preserve"> 1. Формирование у детей элементарных экологических представлений об охране животных.</w:t>
      </w:r>
    </w:p>
    <w:p>
      <w:pPr>
        <w:pStyle w:val="C1"/>
        <w:shd w:val="clear" w:color="auto" w:fill="FFFFFF"/>
        <w:spacing w:beforeAutospacing="0" w:before="0" w:afterAutospacing="0" w:after="0"/>
        <w:ind w:right="-140" w:hanging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2. Расширение представлений о домашних и диких животных, о внешнем виде,  способе передвижения, питании. Закрепление знаний о внешних признаках и повадках домашних животных (кошки, собаки).</w:t>
      </w:r>
    </w:p>
    <w:p>
      <w:pPr>
        <w:pStyle w:val="C1"/>
        <w:shd w:val="clear" w:color="auto" w:fill="FFFFFF"/>
        <w:spacing w:beforeAutospacing="0" w:before="0" w:afterAutospacing="0" w:after="0"/>
        <w:ind w:right="-140" w:hanging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3. Знакомство с представителями класса пресмыкающихся (ящерица, черепаха), их внешним видом и способами передвиж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Итоговое мероприятие:</w:t>
      </w:r>
      <w:r>
        <w:rPr>
          <w:rFonts w:ascii="Times New Roman" w:hAnsi="Times New Roman"/>
        </w:rPr>
        <w:t xml:space="preserve"> «Поход в виртуальный зоопарк».</w:t>
      </w:r>
      <w:r>
        <w:rPr>
          <w:rFonts w:ascii="Times New Roman" w:hAnsi="Times New Roman"/>
          <w:sz w:val="20"/>
          <w:szCs w:val="20"/>
        </w:rPr>
        <w:t xml:space="preserve">                                     </w:t>
      </w:r>
    </w:p>
    <w:tbl>
      <w:tblPr>
        <w:tblW w:w="16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1"/>
        <w:gridCol w:w="3453"/>
        <w:gridCol w:w="3401"/>
        <w:gridCol w:w="3686"/>
        <w:gridCol w:w="2410"/>
        <w:gridCol w:w="2409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тение «Листопад» М. Пришви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альчиковая гимнастика «Едим-едим на лошадке» - развитие у детей памяти, воображения, мелкой моторик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чить Настю П. правильно держать карандаш правой рукой, проводить прямые лин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итуативный разговор о том, зачем нужен зонтик. Познакомить с назначением зон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ая деятельность в центре творчества с использованием материала для леп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сматривание иллюстраций с изображением осенней одеж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сматривание с детьми книг и иллюстраций об осен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осле прогулки с ребенком  поговорить с ним о том, что интересного он видел на улице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ложить принять участие в выставке фотографий «Я люблю осень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91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 xml:space="preserve">Физкультура на воздухе. </w:t>
            </w:r>
            <w:r>
              <w:rPr>
                <w:rFonts w:ascii="Times New Roman" w:hAnsi="Times New Roman"/>
              </w:rPr>
              <w:t>По плану воспитателя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 xml:space="preserve">ФЭМП. </w:t>
            </w:r>
            <w:r>
              <w:rPr>
                <w:rFonts w:ascii="Times New Roman" w:hAnsi="Times New Roman"/>
              </w:rPr>
              <w:t>«Путешествие в зоопарк»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15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блюдение за листопадом. Закрепить знание детей о цвете, величине листье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/игры «Листопад», «Раз, два, три к дереву беги» - упражнять детей в бег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уд на участке: собрать мусор на участке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по движениям с Кариной, Аделиной , учить бегать, не наталкиваясь на других детей, кружитьс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крепить с детьми названия осенней одеж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южетные игры по выбору детей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Экспериментирование с песк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сматривание опавших листье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81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здоровительная гимнастика после сна, ходьба по массажным дорожкам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идактическая игра «Волшебный мешочек».Цель: развивать у ребенка тактильную память, способствовать запоминанию ощущения от приконовения к различным предмет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седа с Артемом М., о том, что делать, если ты простудилс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нести  иллюстрации для уголка ОБЖ «Осторожно, злая собак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седа «Почему нельзя трогать чужую собаку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в центре «Почемучка»: игры на формирование мелкой мотори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несение настольно-печатной игры «Домино - домашние животные»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ая игровая деятельность детей на участке, игры по выбору. Напомнить о дружелюбном отношении друг к другу. П/и «Раз, два, три к дереву беги». Наблюдения за листопадом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 xml:space="preserve">           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ab/>
        <w:tab/>
        <w:t>Дата: 30.09.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Тема недели: «Животный мир» </w:t>
      </w:r>
    </w:p>
    <w:p>
      <w:pPr>
        <w:pStyle w:val="C1"/>
        <w:shd w:val="clear" w:color="auto" w:fill="FFFFFF"/>
        <w:spacing w:beforeAutospacing="0" w:before="0" w:afterAutospacing="0" w:after="0"/>
        <w:ind w:right="-140" w:hanging="0"/>
        <w:rPr>
          <w:color w:val="000000"/>
          <w:sz w:val="22"/>
          <w:szCs w:val="22"/>
        </w:rPr>
      </w:pPr>
      <w:r>
        <w:rPr>
          <w:b/>
        </w:rPr>
        <w:t>Цель:</w:t>
      </w:r>
      <w:r>
        <w:rPr>
          <w:rStyle w:val="C0"/>
          <w:color w:val="000000"/>
          <w:sz w:val="22"/>
          <w:szCs w:val="22"/>
        </w:rPr>
        <w:t xml:space="preserve"> 1. Формирование у детей элементарных экологических представлений об охране животных.</w:t>
      </w:r>
    </w:p>
    <w:p>
      <w:pPr>
        <w:pStyle w:val="C1"/>
        <w:shd w:val="clear" w:color="auto" w:fill="FFFFFF"/>
        <w:spacing w:beforeAutospacing="0" w:before="0" w:afterAutospacing="0" w:after="0"/>
        <w:ind w:right="-140" w:hanging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2. Расширение представлений о домашних и диких животных, о внешнем виде,  способе передвижения, питании. Закрепление знаний о внешних признаках и повадках домашних животных (кошки, собаки).</w:t>
      </w:r>
    </w:p>
    <w:p>
      <w:pPr>
        <w:pStyle w:val="C1"/>
        <w:shd w:val="clear" w:color="auto" w:fill="FFFFFF"/>
        <w:spacing w:beforeAutospacing="0" w:before="0" w:afterAutospacing="0" w:after="0"/>
        <w:ind w:right="-140" w:hanging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3. Знакомство с представителями класса пресмыкающихся (ящерица, черепаха), их внешним видом и способами передвиж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Итоговое мероприятие:</w:t>
      </w:r>
      <w:r>
        <w:rPr>
          <w:rFonts w:ascii="Times New Roman" w:hAnsi="Times New Roman"/>
        </w:rPr>
        <w:t xml:space="preserve"> «Поход в виртуальный зоопарк».</w:t>
      </w:r>
      <w:r>
        <w:rPr>
          <w:rFonts w:ascii="Times New Roman" w:hAnsi="Times New Roman"/>
          <w:sz w:val="20"/>
          <w:szCs w:val="20"/>
        </w:rPr>
        <w:t xml:space="preserve">                                     </w:t>
      </w:r>
    </w:p>
    <w:tbl>
      <w:tblPr>
        <w:tblW w:w="166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3"/>
        <w:gridCol w:w="3543"/>
        <w:gridCol w:w="3685"/>
        <w:gridCol w:w="2977"/>
        <w:gridCol w:w="1984"/>
      </w:tblGrid>
      <w:tr>
        <w:trPr/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Беседа об утренней погоде - учить участвовать в беседе, отвечать на вопросы, не отклоняясь от их содержания, рассказывать об изменениях в погод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/и «Кого не стало» - на формирование внимания Пальчиковая гимнастика «Белка», «Ёжик» 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/и «Чей домик?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огащать словарный запас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ЗО: предложить Арсению, Богдану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5"/>
                <w:szCs w:val="25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азвивать умение правильно держать в руке карандаш, отрабатывать силу нажима на карандаш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креплять умение правильно пользоваться ложкой, есть с закрытым ртом, пользоваться салфеткой по мере необходим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гровое упражнение "Покажи Маше, как правильно мыть руки"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нести: Картинки с изображением диких и домашних животных; панно «Осенний лес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/и  «Накорми животное» Развитие мелкой моторики.Закрепить знания, кто чем питаетс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 время прогулки с детьми, понаблюдать за осенними изменениями в природе, обратить внимание на ветер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ые беседы по закреплению правил поведения в общественных местах.</w:t>
            </w:r>
          </w:p>
        </w:tc>
      </w:tr>
      <w:tr>
        <w:trPr>
          <w:trHeight w:val="56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 xml:space="preserve">Конструирование. </w:t>
            </w:r>
            <w:r>
              <w:rPr>
                <w:rFonts w:ascii="Times New Roman" w:hAnsi="Times New Roman"/>
              </w:rPr>
              <w:t>Макет «Дикие животные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 xml:space="preserve">Музыка. </w:t>
            </w:r>
            <w:r>
              <w:rPr>
                <w:rFonts w:ascii="Times New Roman" w:hAnsi="Times New Roman"/>
              </w:rPr>
              <w:t>По плану муз.руководител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05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Наблюдение за погодой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Цели: обращать внимание на то, как изменилась природа;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чить сравнивать природные изменения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П/и «Гуси-лебеди»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 </w:t>
            </w:r>
            <w:r>
              <w:rPr>
                <w:rStyle w:val="C0"/>
                <w:color w:val="000000"/>
                <w:sz w:val="20"/>
                <w:szCs w:val="20"/>
              </w:rPr>
              <w:t>«Догони», «Ёжик-Ёжик ты колюч». Цель: упражнять в ловкости, быстроте реакции; развивать внимание, координацию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спитывать в Софию, Настю желание участвовать в труд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чить Таню, Богдана  попадать в цел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итуативный разговор «Как я с родителями перехожу через дорогу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южетные игры по выбору детей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Экспериментирование с ветром (вертушки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90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одьба по массажным дорожк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Дидактическая игра «Что изменилось?» Цель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гры имитационного характера - учить  подражать животны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Дидактическая игра с Таней, Арсением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Кто как кричит?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вивать силу голос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/и «У кого – кто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У кошки – котята У свиньи – поросята У коровы – телята и т.д.) София, Аделин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седа «Наши хорошие поступки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в центре «Почемучка»: игры на формирование мелкой моторики: «Зашнуруй ботинок», «Угости  зайчика (прищепки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здать детям условия в группе для развития интереса к работе с пластилино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блюдения за изменением погоды в вечернее время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ая игровая деятельность детей на участке, п/игра «Раздувайся пузырь», «Раз, два, три Беги», «Воробушки и кот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ятница</w:t>
        <w:tab/>
        <w:tab/>
        <w:tab/>
        <w:t>Дата: 1.10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Животный мир»</w:t>
      </w:r>
    </w:p>
    <w:p>
      <w:pPr>
        <w:pStyle w:val="C1"/>
        <w:shd w:val="clear" w:color="auto" w:fill="FFFFFF"/>
        <w:spacing w:beforeAutospacing="0" w:before="0" w:afterAutospacing="0" w:after="0"/>
        <w:ind w:right="-140" w:hanging="0"/>
        <w:rPr>
          <w:color w:val="000000"/>
          <w:sz w:val="22"/>
          <w:szCs w:val="22"/>
        </w:rPr>
      </w:pPr>
      <w:r>
        <w:rPr>
          <w:b/>
        </w:rPr>
        <w:t>Цель:</w:t>
      </w:r>
      <w:r>
        <w:rPr>
          <w:rStyle w:val="C0"/>
          <w:color w:val="000000"/>
          <w:sz w:val="22"/>
          <w:szCs w:val="22"/>
        </w:rPr>
        <w:t xml:space="preserve"> 1. Формирование у детей элементарных экологических представлений об охране животных.</w:t>
      </w:r>
    </w:p>
    <w:p>
      <w:pPr>
        <w:pStyle w:val="C1"/>
        <w:shd w:val="clear" w:color="auto" w:fill="FFFFFF"/>
        <w:spacing w:beforeAutospacing="0" w:before="0" w:afterAutospacing="0" w:after="0"/>
        <w:ind w:right="-140" w:hanging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2. Расширение представлений о домашних и диких животных, о внешнем виде,  способе передвижения, питании. Закрепление знаний о внешних признаках и повадках домашних животных (кошки, собаки).</w:t>
      </w:r>
    </w:p>
    <w:p>
      <w:pPr>
        <w:pStyle w:val="C1"/>
        <w:shd w:val="clear" w:color="auto" w:fill="FFFFFF"/>
        <w:spacing w:beforeAutospacing="0" w:before="0" w:afterAutospacing="0" w:after="0"/>
        <w:ind w:right="-140" w:hanging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3. Знакомство с представителями класса пресмыкающихся (ящерица, черепаха), их внешним видом и способами передвиж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Итоговое мероприятие:</w:t>
      </w:r>
      <w:r>
        <w:rPr>
          <w:rFonts w:ascii="Times New Roman" w:hAnsi="Times New Roman"/>
          <w:b/>
          <w:sz w:val="20"/>
          <w:szCs w:val="20"/>
        </w:rPr>
        <w:t xml:space="preserve"> </w:t>
      </w:r>
      <w:r>
        <w:rPr>
          <w:rFonts w:ascii="Times New Roman" w:hAnsi="Times New Roman"/>
        </w:rPr>
        <w:t>«Поход в виртуальный зоопарк».</w:t>
      </w:r>
      <w:r>
        <w:rPr>
          <w:rFonts w:ascii="Times New Roman" w:hAnsi="Times New Roman"/>
          <w:sz w:val="20"/>
          <w:szCs w:val="20"/>
        </w:rPr>
        <w:t xml:space="preserve">                                     </w:t>
      </w:r>
    </w:p>
    <w:tbl>
      <w:tblPr>
        <w:tblW w:w="16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1"/>
        <w:gridCol w:w="3311"/>
        <w:gridCol w:w="3543"/>
        <w:gridCol w:w="3686"/>
        <w:gridCol w:w="2693"/>
        <w:gridCol w:w="1985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Этическая беседа: «Как правильно приветствовать друг друга»  -  дать представление о правилах этикета при встрече со знакомыми и незнакомыми людьми, употребление слов приветств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Д/и  «Кто где спрятался?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альчиковая игра «Зайка», «Коза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седа о правилах безопасного поведения с домашними животными. Обучение правилам безопасного поведения. Познакомить с ролью человека по уходу за домашними животны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/и по природному миру: «Кто где живёт?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различать, где живут разные животны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жнение «Сложи картинку из геометрических фигур» (блоки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Совершенствование зрительного восприятия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говорить с детьми о труде взрослых на огороде, в саду. Привлечь детей к посильному труду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 время выходных прогулок обратить внимание детей на погодные изменения, на красоту осеннего пейзажа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 xml:space="preserve">Физкультура. </w:t>
            </w:r>
            <w:r>
              <w:rPr>
                <w:rFonts w:ascii="Times New Roman" w:hAnsi="Times New Roman"/>
              </w:rPr>
              <w:t>По плану физ.инструктора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Лепка. </w:t>
            </w:r>
            <w:r>
              <w:rPr>
                <w:rFonts w:ascii="Times New Roman" w:hAnsi="Times New Roman"/>
              </w:rPr>
              <w:t>«Волк и лиса»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блюдение за перелетными птицами. Цели: расширять представления о перелетных птицах, об изменении жизни птиц осенью, когда наступают холод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воспитывать любовь и заботу о птицах. П/и «Собачка и воробей».П/игра: «Беги к дереву, которое назову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9"/>
              <w:widowControl w:val="false"/>
              <w:shd w:val="clear" w:color="auto" w:fill="FFFFFF"/>
              <w:spacing w:beforeAutospacing="0" w:before="0" w:afterAutospacing="0" w:after="0"/>
              <w:ind w:firstLine="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2"/>
                <w:color w:val="000000"/>
                <w:sz w:val="20"/>
                <w:szCs w:val="20"/>
              </w:rPr>
              <w:t> </w:t>
            </w:r>
            <w:r>
              <w:rPr>
                <w:rStyle w:val="C42"/>
                <w:color w:val="000000"/>
                <w:sz w:val="20"/>
                <w:szCs w:val="20"/>
              </w:rPr>
              <w:t>Развитие движений</w:t>
            </w:r>
          </w:p>
          <w:p>
            <w:pPr>
              <w:pStyle w:val="C39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2"/>
                <w:color w:val="000000"/>
                <w:sz w:val="20"/>
                <w:szCs w:val="20"/>
              </w:rPr>
              <w:t>Цель: закреплять умение в бросании мяча друг другу снизу.</w:t>
            </w:r>
          </w:p>
          <w:p>
            <w:pPr>
              <w:pStyle w:val="C39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5"/>
                <w:color w:val="000000"/>
                <w:sz w:val="20"/>
                <w:szCs w:val="20"/>
              </w:rPr>
              <w:t>Игра «Поймай мяч»</w:t>
            </w:r>
          </w:p>
          <w:p>
            <w:pPr>
              <w:pStyle w:val="C39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5"/>
                <w:color w:val="000000"/>
                <w:sz w:val="20"/>
                <w:szCs w:val="20"/>
              </w:rPr>
              <w:t>Цель: развивать ловкость, внима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 комнату для раздевания, найти  опасные места. Развивать у детей чувство безопасности и самосохранения.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Игра м/п «Вспомни» (с мячом) – (русские народные сказки, где героями были: лиса, кот, волк, медведь) - развивать внимание, мышление, память, реч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игр с выносным материал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ь: наблюдение  за умением подбирать атрибуты для иг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п/и по желанию дет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ь: повышение двигательной активности на прогулке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04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имнастика после сна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одьба по коррекционным дорожк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тение х/л «Кот, петух и лиса» - учить внимательно слушать сказку, отвечать на вопросы, вести диало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пьютерная презентация «Домашние животные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витие связной реч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д/и «Что в мешке?» с Софией, Насте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учить правильно употреблять в речи названия качеств предметов (величина, цвет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итуативный раз-говор о пользе правильного питания «Витамины – наши друзья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итуативный раз-говор о том, как мне нравится в сад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а в центре «Строитель» построим лесенку и горк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учить составлять кубики друг на друга, побуждать обыгрывать постройку. Самостоятельная деятельность детей в центрах активности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блюдения за погодными изменениями. Самостоятельные игры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-709" w:firstLine="709"/>
        <w:rPr/>
      </w:pPr>
      <w:r>
        <w:rPr/>
      </w:r>
    </w:p>
    <w:sectPr>
      <w:type w:val="nextPage"/>
      <w:pgSz w:orient="landscape" w:w="16838" w:h="11906"/>
      <w:pgMar w:left="142" w:right="111" w:gutter="0" w:header="0" w:top="142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6130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0" w:customStyle="1">
    <w:name w:val="c0"/>
    <w:basedOn w:val="DefaultParagraphFont"/>
    <w:qFormat/>
    <w:rsid w:val="00ee1a1f"/>
    <w:rPr/>
  </w:style>
  <w:style w:type="character" w:styleId="C5" w:customStyle="1">
    <w:name w:val="c5"/>
    <w:basedOn w:val="DefaultParagraphFont"/>
    <w:qFormat/>
    <w:rsid w:val="00421a37"/>
    <w:rPr/>
  </w:style>
  <w:style w:type="character" w:styleId="C42" w:customStyle="1">
    <w:name w:val="c42"/>
    <w:basedOn w:val="DefaultParagraphFont"/>
    <w:qFormat/>
    <w:rsid w:val="001769d2"/>
    <w:rPr/>
  </w:style>
  <w:style w:type="character" w:styleId="C15" w:customStyle="1">
    <w:name w:val="c15"/>
    <w:basedOn w:val="DefaultParagraphFont"/>
    <w:qFormat/>
    <w:rsid w:val="001769d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 w:customStyle="1">
    <w:name w:val="c1"/>
    <w:basedOn w:val="Normal"/>
    <w:qFormat/>
    <w:rsid w:val="00ee1a1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16" w:customStyle="1">
    <w:name w:val="c16"/>
    <w:basedOn w:val="Normal"/>
    <w:qFormat/>
    <w:rsid w:val="00421a3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39" w:customStyle="1">
    <w:name w:val="c39"/>
    <w:basedOn w:val="Normal"/>
    <w:qFormat/>
    <w:rsid w:val="001769d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F7A5DDC-858E-4C82-8E78-3E3D581D3EB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  <Pages>6</Pages>
  <Words>2443</Words>
  <Characters>13930</Characters>
  <CharactersWithSpaces>16341</CharactersWithSpaces>
  <Paragraphs>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0:35:00Z</dcterms:created>
  <dc:creator>user</dc:creator>
  <dc:description/>
  <dc:language>en-US</dc:language>
  <cp:lastModifiedBy>user</cp:lastModifiedBy>
  <dcterms:modified xsi:type="dcterms:W3CDTF">2021-11-04T09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